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5747274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89772096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